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7527604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0709247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2026818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