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70002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91325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