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24928649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86651183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64285566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2938571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