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web.swi.psy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db.cwi.nl/projecten/project.php4?prjnr=1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web.swi.psy.uva.nl/projects/ibrow/home.htm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nd contributed with bug-report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 Anjo Anjewierden, Bert Bredeweg, Wouter Janswei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should be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writing. This can be used to return save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-)file, XPCE 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, 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3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a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a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embedded servers, such as ag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3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3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 http_wrappe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3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only option provided is \term{request}{-Reque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l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b.cwi.nl/projecten/project.php4?prjnr=129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contain commonly rules for defining new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has been developed and tes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funded projects at the SWI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  With this release we hope to streamline deploy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as well as let other profit from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log directly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r completely lacking are notably sess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