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618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066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974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60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