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100486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341158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82679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116939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901512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864122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129301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2976915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97103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327871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7114332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140495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8864245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828270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541154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821534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866023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365136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210320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383793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211809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881489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