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89863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84433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35475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77924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59602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