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9217263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1864010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4112652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4824221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1387023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3236416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3494147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