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5347183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5375263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1568795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