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52331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03708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40419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59533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69861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05456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80870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41661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59857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38277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76536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30669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68923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42681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47470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72462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04173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75844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89666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39475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98210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21740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60128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4823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86035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