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872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06870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18434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80071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11623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24258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