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99926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5439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27535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