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9551307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1649559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2714484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