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36829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473955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