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05641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264507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813221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