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855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254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280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072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269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7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429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683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384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14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982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912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275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