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811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80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03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75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78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46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827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98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84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170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13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6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293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