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79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17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61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01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96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22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347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71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899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51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837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75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90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83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69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406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98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