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82957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57199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11152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45298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45032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05982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92928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80447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27991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75291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26947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65820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62827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43662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56749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