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821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588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810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298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238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144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263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869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664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207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518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498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062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340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48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927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