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62009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88426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8886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78153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07692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71406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09617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87684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04933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50636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66130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08045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66179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98329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15025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