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357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414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053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989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783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198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289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6590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71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31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531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76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545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494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946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282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928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