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84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15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32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82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58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16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51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40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7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19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05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2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69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