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152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93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0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51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55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00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545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53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282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0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174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4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