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400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548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029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280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972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058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373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817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256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370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685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831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795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46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83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