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00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136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311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572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493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52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41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42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695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37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5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38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80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37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521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919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673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