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143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058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263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922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992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145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640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188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747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744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85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285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725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457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106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