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93602835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43081533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48235521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42900017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1889480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97536883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57853887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05348913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55920234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64693103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67250630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3985370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15616707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74682580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40133438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30293852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32081786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96310471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62027040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3844132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99890247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87241821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5285322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46358625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93238359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42903759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56006417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52803275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58856273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97340077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74643320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43021260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80810678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10350033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37589835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38601731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16363333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31941103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71752622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