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9075168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4014377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