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39198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84042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30878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10665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62245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24200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3955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98754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