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44624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84881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715746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0751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