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127164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972113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09615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476780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027462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806401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286401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122702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