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14908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88543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38883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27919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