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66915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75025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6337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44949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17863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48325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46435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01678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