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3211394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258282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482180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36096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333696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055029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458559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65032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9439096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7722054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717867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280979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355790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497520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295281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566964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9906317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557977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523355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293791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608064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0870287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948143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440737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1027162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