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2114536822"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327183538"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841966449"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309834583"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67155470"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961221205"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476026688"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