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73393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5841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7693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18806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79592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32333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03626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72858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849292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0351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91064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86363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19907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535798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67897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42018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35412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33518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10681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11412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30507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491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85845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2368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16188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