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90713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36811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16228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