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42839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994368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034069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744135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084775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4961341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