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93027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66292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48116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58266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31598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95164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97010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