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33480119"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978094252"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992397389"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