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44889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139301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4263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