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52213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92641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05380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26574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42949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99135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