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4130783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9403812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4227624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255757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7829765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