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7451499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9355623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7705107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82383364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15741039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7813554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57732813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77039486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78683675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37246763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3864371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8459169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85571953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69354530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99839680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58483324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63385757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63586786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80727064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74268910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5009544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16321124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