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6451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811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2592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38506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17375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93471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90549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00225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43791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81310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11512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40786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44015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10246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18179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06292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88046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50896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29426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7081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18196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45626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