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316377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671282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909963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281620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322839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