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34046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15261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86375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