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93482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16019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24695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89450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13931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66821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88033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75735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92931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93565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110956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257152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26683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89414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58966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70043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99869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48320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275467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40359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456884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21907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