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88072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60797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73671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80487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611969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845046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