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09452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011944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34650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52668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193320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661719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11318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420999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0890209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574747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20533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383070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49355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06267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4625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79789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50707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392770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3151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405533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36634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283681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49974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67570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16513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