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7537308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804317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4591639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2163572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5447723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