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68428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39803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6587657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66924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35183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69552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08293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