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06119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801560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47999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64267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43598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85407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16932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3524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98416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87997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68491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4253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18404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92099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87796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43067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0756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29414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77682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13168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72415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01914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61161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61077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35276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