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28348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24222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78928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25457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84373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30739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52876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59667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87516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63933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60185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17715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63494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81520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38512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50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60243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62007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83802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28690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28042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82293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