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87036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10152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42072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