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67338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11784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85673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01854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85700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