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553190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978747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188381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616073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264264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939919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156761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