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67157856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48587765"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45052797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872679141"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738025264"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91185674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