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1345413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0436389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6868947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0072875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4308671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0833181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2539599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7649829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8673647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5855028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6916038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5065513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314269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4581180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7208822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5840429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3057125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6231585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9598418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9614179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9560937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4492034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