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77448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12836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81460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