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594674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05645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594511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021632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563363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247746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832152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217179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605680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857319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915598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2090417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265308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346148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883235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756012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4639362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640692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448555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476544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600485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8555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3079792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275180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5293083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