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15800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83265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69721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963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61630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67883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