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720097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725067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70802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819792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698810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