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1566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26214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41673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61320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90256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84646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03898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