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3386385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6617881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1679699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