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6851613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544755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