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8809247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208260384"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985958280"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2034151037"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145509835"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118885330"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