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379916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5698339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