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spike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kehistory object is used to record into an ASCII file the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 neuron or by a network of neurons.  When the network is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simulated during several seconds, it becomes impractical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embrane potential traces of the constituent neur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s to an asc_file or to a graph element. In addition, o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ested in the spike responses, which could b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cellularly" recorded spike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 of a spike must be sent from a spikegen el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history element through a SPIKESAVE message, which is estab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addmsg command (no parameters needed). A SPIKESAVE messag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essage. This means that a nonzero state field of a spikege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triggers the execution of the EVENT action of the spike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(Note that the spikehistory object does not have the usu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normally executed on each time step.) This EVENT ac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ine to the ASCII file. The first item on each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the spikegen element that sent the spik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value of the ident_toggle field of the spikehistory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either the index assigned to the spikegen element (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) in a map created with createmap (ident_toggle 0) or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pikegen element (ident_toggle 1).  Each EVENT action trigg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KESAVE message adds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R. Maex, UI Antwerp (1/96) (reinoud@bbf.uia.ac.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spikehistory_type  [in src/out/out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data file nam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</w:t>
        <w:tab/>
        <w:tab/>
        <w:t>data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open</w:t>
        <w:tab/>
        <w:tab/>
        <w:t>flag: is file currently o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</w:t>
        <w:tab/>
        <w:t>flag: has file been initializ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_open</w:t>
        <w:tab/>
        <w:t>flag: leave file open? 1 leaves th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the time so you can write on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ant (a good idea if the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quently, but there is a limit to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which can be left open any any 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closes the file after every writ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only useful if you have more than 30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</w:t>
        <w:tab/>
        <w:tab/>
        <w:t>flag: append data after reset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</w:t>
        <w:tab/>
        <w:tab/>
        <w:t>flag: flush data to disk at each inter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forces program to send data to the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ce and not store it in a buffer (s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e); 0 (default) writes data i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nt_toggle    flag: if zero,  output a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p index of the sending spikegen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non-zero, output the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f the sending spikegen el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SpikeHistory  [in src/out/spike_history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RESET  EVENT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SPIK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dices are used as sender specification, it is requi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which the SPIKESAVE messages are established to the spike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 the same as the order of the sender elements in the map of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Indeed, the SpikeHistory EVENT action loops through the Msg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sender element. It assumes that this loop index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sender in the afferent map. This requires of cours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p has its private spikehistory e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field is not set, the output file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element which is created from the asc_fi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data, use disk_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index specifica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cellpath = "/Gran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cell data from .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cell Gran1M0.p {cell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dd a spikeg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spikegen {cellpath}/soma/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ield {cellpath}/soma/spike thresh -0.0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_refract 0.00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put_a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msg {cellpath}/soma {cellpath}/soma/spike INPUT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neutral /granule_cell_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map {cellpath} /granule_cell_lay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1 -delta 1.0 0.0 -origin 0.0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spikehistor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spikehistory granule_cells.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ield granule_cells.history ident_toggle 0 \ // index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name "granule_cells.spike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itialize 1 leave_open 1 flus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dd messages from the spikegen elements to the spikehistor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msg /granule_cell_layer/Granule[]/soma/spik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ule_cells.history SPIK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sc_file, spikeg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