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flus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e contents of a file opened with ``openfile &lt;filename&gt; w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ritten with ``writefile &lt;filename&gt;'' are flu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ffer onto disk. The file remains ope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flushfil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openfile test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writefile test 1.0 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mo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flush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mo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writefile test 4.0 5.0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mo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close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mo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5.0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command is useful when the contents of a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before a simulation has terminated. (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e does not flush the buffer, and file conte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after closefile has been issu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penfile, writefile, clo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