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3384700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2255490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1226667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007909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354475645"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47105027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