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2366894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91656842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