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ebian Linux's prepackaged version of the Emacs 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B (Insidious Big Brother Database), written by Jamie Zawinsk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 Big Brother Database is free software; you can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/or 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, 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  The GNU General Public Lice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your Debian GNU/Linux syst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copyright/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put together by Joe Rei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e-reinhardt@uiowa.edu&gt; from source retrie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xemacs.org:/pub/bbdb/bbdb.tar.g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eed to put (require 'bbdb-init) in ~/.emac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b.  See the info pages fo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DB is a rolodex-like database program for GNU Emacs.  BBDB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idious Big Brother Database, and is not, repeat, *not*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reference to the Buck Rogers TV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ght integration with mail and news readers,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(or automatic) display of the recor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der of the current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creation of records based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addition of data to arbitrary field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sender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ing all records which match a regular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ing all records which match a regular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eld (`company' or `notes,' for ex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