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10151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440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25634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63478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5395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9157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