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5792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60203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438200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5968092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486213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869797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4083780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5135623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29082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2424232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52560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2016237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1610930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9478086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569439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0481578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0190493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6026551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1379309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4912685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9582475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7228387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554025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7547514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4967719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2916674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2255364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8400319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3659611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778163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9568269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3360598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