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775933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0641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134700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52518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48252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41512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119283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