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Convert time 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_stream}{2}{Duplicate I/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0}{Edit last edit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1}{Edit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last edi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_source}{1}{\hook{user} Intercep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