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085039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3962847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