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6884995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5994087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2305344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9946747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2428202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5427768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