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7127427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6308671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