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38329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1244854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4529807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