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887859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1874727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969755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