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0063925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1350198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6761557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