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9197042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573944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000439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