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06063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84776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09724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6279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