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68681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469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12745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82558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