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448202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8800834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863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754118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