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2073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7946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327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882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