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neq ($(MAKECMDGOALS),dis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Makefil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=coccilib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=.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$(INCLUDES) -hide Perva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LAGS=-all-params -coloriz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LAGS=-man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htm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EST)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html/index.html: $(API)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tml $(HTMLFLAGS) -d $(DEST)/html $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 $(DEST)/man/Coccilib.3o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man/Coccilib.3o: $(API)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man $(MANFLAGS) -d $(DEST)/man $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EST)/html $(DEST)/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