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0076467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8734227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1820397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1630161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5298597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243492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0369541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7409010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4746292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1191149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4168375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