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9250649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9598757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4187328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5070446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8786566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3274145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2708045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1087285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2056119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0700329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5607294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