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3739186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2235192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