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75758801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222894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