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759047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0981563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9379311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707665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565626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2269885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8116161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066097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2232440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9958079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5543687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