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04001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161905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