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668689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6603506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