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695369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27972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446939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30702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560029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94208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972550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05954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97315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04368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90132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