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Expr Defining and us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nstruct a function space over the mesh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\c myexpress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IntegralsExpr Step by step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loading a Mesh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integrals.cpp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fine some expression through the command line or config file: \c g is a scalar field and \c f is a vect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ression.cpp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how to enter them, more are avail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doc_myexpression --functions.g="x*y:x:y" --functions.f="{sin(pi*x),cos(pi*y)}:x: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 You can print back the expression to the screen to check that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gradient of \c g and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ression.cpp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emplate argument are given to \c grad to specify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: in the case of \f$\nabla g\f$ it is \f$1\times2\f$ and \f$\nabla f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2\times 2\f$ since we are in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laplacian of \c g and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ression.cpp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divergence of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ression.cpp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l of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ression.cpp c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evaluate these expression at one point given by the option \c x and \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ression.cpp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ExprResults 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following function \f$g=1\f$ and \f$f=(1,1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&gt; ./feelpp_doc_myexpression --functions.g=1:x:y --functions.f="{1,1}:x:y</w:t>
      </w:r>
    </w:p>
    <w:p>
      <w:pPr>
        <w:pStyle w:val="PreformattedText"/>
        <w:bidi w:val="0"/>
        <w:spacing w:before="0" w:after="0"/>
        <w:jc w:val="left"/>
        <w:rPr/>
      </w:pPr>
      <w:r>
        <w:rPr/>
        <w:t>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={x,-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(g)=[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(f)=[[1,0],[0,-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(g)=[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(f)=[[0],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(f)=[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(f)=[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at  (0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(x,y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x,y)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(g)(x,y)= 0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(f)(x,y)=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(f)(x,y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l(f)(x,y)=-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(g)(x,y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(f)(x,y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calculus system work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ExprCode Comple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read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expression.cp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eelpp_doc_m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