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2INC(1)                           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-  postprocess ftnchek .dcl files to creat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*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postprocessing  declaration   files   outpu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(1),  replacing  unique COMMON block defin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NCLUDE statements.  For each input .dcl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output  .dcn  file  is  produced,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named by the COMMON block name,  with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tension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dcl2inc produces on stdout a list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 for the UNIX make(1) utility.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project Makefile to ensure that an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changes  to  .inc  files  provoke  recompi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tha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  warns about COMMONs which differ from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, and simply copies  them  to  the  output  .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nstead of replacing them with an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ny COMMON statements that are found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n  files  should be examined carefully to determ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ffer: they may we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of identical data, and bugs arising from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 modification of only part of it,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y Fortran  programming  projects  sh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MMON declarations occur in separate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re is only a single point of definition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ough  the Fortran INCLUDE statement was tr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from the 1977 Standard, it has  long  been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 by  virtually all compiler vendors, and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990 Standard.  In practice,  there  is  therefo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 problem associated with use of INCLUD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provided that one avoids  nonportable  fi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code obeys Fortran's limit of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names, the  filenames  generated  by  dcl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acceptable on all current popula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's default, or IMPLICIT, variable typing is  d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d  in modern programming languages, because it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s sloppy documentation, and worse,  bugs  due  to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 variables,  or variables that have bee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extend past column 72.  If al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plicitly  typed,  and  a compiler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 all program units with untyped variables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and truncation error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12 March 1995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2INC(1)                           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declarations  that  have been produc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by a tool like ftnchek(1) or pfort(1) have a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 format that facilitates application of strea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to change array dimensions or rename variab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floating-point  precision  conversion  tool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s(1), dtoq(1), dtos(1), qtod(1), s2d(1), and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(2.9) of ftnchek(1) does  no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EQUIVALENCE statements in .dcl files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to preserve them when replacing original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s with new ones from .dcl or .dc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s(1),  dtoq(1),  dtos(1), ftnchek(1), make(1), pf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od(1), s2d(1),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son H. F. Beeb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for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+1 801 581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1 801 581 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&lt;beebe@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12 March 199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