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lossless (j_compress_ptr cinfo, int predictor, int point_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lossless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lossl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or embedded applications where there's no good w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