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Crea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SIS, you create a variable by entering a variable ``typ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 at the command line, followed by the variable name (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), optionally followed by a value to assign to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-type variable-name [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ny of three types of variables at the GENESI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Meaning                                    Ex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integer number                             5, 18, 6000,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  double precision floating-point number     5.0, 3.14, -20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      character string                           five, 5.0,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orrect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PI = 3.14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myfloat =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floatstr = "6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str hi =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ase is significant for variable names (as in other are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PI'' is different from ``Pi'', which is different from ``pi''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haracter sequence ``6.3'' could be the valu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ating point variable 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efined a variable, you can change its valu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a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myfloat = 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hi = "The value of myfloat = " @ my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Local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clared in a function are local to the functi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outside of a function in a script (or 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``include'' statement) are global variabl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ssigned to a global variable, it will affect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unctions which follow this assignment.  One ofte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stants'' in a GENESIS script.  These are not true consta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variables which are not expected to take on new valu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Using Variables (The ech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variable values are retrieved by naming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of an expression.  In the description of GENES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tatements, expressions appear as indica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s the value of an expression may be subtituted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n curl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pi =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languages, GENESIS will cast expressions invol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and integer variables to floating poi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string to a float if the string is a vali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i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j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str num =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i/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i/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nu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num = "i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{num}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rror - CastToFloat: Error casting 'i/x', using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