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96239374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43712696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55963443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00668234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711637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54315076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4628197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00120665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