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xits from GENESIS, terminating any simul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lias for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