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ength of string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ength-int = {strlen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len "string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len "hi ther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lanks, TABs, and so forth are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