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056882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987643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434716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3406902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0623939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78674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3411781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851519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