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sy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Synaptically activated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ike Vanier 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Synchan_type  [in src/newconn/newconn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activation         driving force (transmitter)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                 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k                 time varying 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k                 reversal potential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1               first time constant of 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u2               second time constant of 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ax               peak 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         random activation frequency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ynapses          number of incoming spike messages (rea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_buffer_size  size of event buffer (rea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nding_events     number of pending spike events i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uffer (rea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des_per_synapse  number of event nodes to allocat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ynapse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se            synap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ynchan  [in src/newconn/synchan.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segment channel syn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CREATE</w:t>
        <w:tab/>
        <w:tab/>
        <w:t>set synapse_size hidd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           assign activati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        update Gk, calculate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          assign activation = 0, Gk = 0;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-step-dependen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ALC          recalculate time-step-dependen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          make sure tau1&gt;0, tau2&gt;0; make sure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is present (in order to calculate 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2           called by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2        called by the re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</w:t>
        <w:tab/>
        <w:tab/>
        <w:t>put a spike event into the ev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I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ETBUFFER     reset size of event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odes_per_synapse * nsynapses)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  <w:tab/>
        <w:tab/>
        <w:t>delet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</w:t>
        <w:tab/>
        <w:tab/>
        <w:t>copie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VOLTAGE        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   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ACTIVATION probability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            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Simulates a time dependent synaptically activated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.  A variable channel conductance Gk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of transmitter. This conductance t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amped second-order characteristics with a tim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by two time constants tau1 and tau2.  This gives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lpha function/dual exponential conductance wavefor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ulse spike input.  The channel also calculate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Ik and therefore needs the membrane state (V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PIKE message to a synchan establishes a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and increments nsynapses.  The synap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ed starting with 0, and each contains a fie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 weight and a propagation delay.  Thus, a synch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f the characteristics of the axons that mak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s to activate the conductanc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ght of the first synaptic connection is hel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ynapse[0].weight" while the delay is "synapse[0].delay".  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es a value gmax*weight for a single event deli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IKE message.  Note that even though synap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, they do have fields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ly.  They can be thought of as "sub-element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ructures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number of spike events can be pending per syn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an stores all spike events in a buffer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duled to occur.  If enough events come in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ffer, the buffer will dynamically expan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age of all events.  The size of the buffer in ev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"event_buffer_size" field which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actual spikes in the buffer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t hit the channel are stored in the "pending_ev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(also readonly).  The "nodes_per_synaps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s how many large the event buffer is initi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to have one node per synapse, but if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t of events or very few events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to be greater or less than the default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ively.  This will speed up the simulatio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rst case and save memory in the seco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 this field alone the object will st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resetsynchanbuffers" command will ca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in all synchan and derived objects to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ze of nodes_per_synapse*nsynapses (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 all pending events to be flu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ke most messages, a SPIKE message may only b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objects, e.g. the spikegen and randomspik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ample in Scripts/tutorials/tutorial4.g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synaptic connections with a very simple mod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uron that translates action potentials generated in the 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spike events using a spikegen, and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dback synaptic connection to a synchan in its den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nchan also receives random background activ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kes provided by a randomspike element.  Chapters 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 of GENESIS" describe this tutorial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ion of networks with synchans, and the use of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 functions to create synaptic connection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bout connections in a network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nnections also provides information about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 co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IVATION message can be used to directly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an conductance without creating a synapse.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do not create synapses with weight and dela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use would be to deliver spikes to a synchan fro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not deliver SPIKE messages, withou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mediate spikegen object to create SPIKE mess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se the activation that is sent with the SPIK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last for a single time step dt, and have an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/dt to normalize the activation to a unit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ed over this single time step.  Then, 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effect as a SPIKE message, and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pendent of dt.  The other case would be one i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ion is given that persists over multiple time step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in vitro experiment that provides synap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oes not arise from axonal spikes.  In that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ization by 1/dt is needed.  The activ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ed over the duration of the stimulus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 on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 message is used to to implement neuro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 message simply scales the channel activ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ime step by the factor which is sent with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Note that this globally affects all the syn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ynchan.  If you want synchans where some syn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odifiable but not others, you should divide 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ans and only have a MOD message on the modifiab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 message could also be used to implement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-dependent modification of activation,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_out or extended object to implement an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 plasticity and to send the MOD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bbsynchan and facsynchan objects provide oth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mplementing synaptic plast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copy" command will fail for any synchan, facsynch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bbsynchan which is receiving SPIKE messages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o set up simulations is to set up prototype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receive any SPIKE messages on their synchan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ells, and then add the appropriate SPIKE messag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 or by using planarconnect or volumeconnect)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on a more "intelligent" copy command which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 of synchans with SPIKE messages, but for now,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 used to be called synchan2 in genesis 2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it does everything that the old synchan do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mitations of that object we have retire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an and renamed synchan2 to be synchan.  "synchan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just an alias for synchan -- they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(Using Scripts/tutorials/tutorial4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showfield /cell/dend/Ex_channel synapse[1].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/cell/dend/Ex_chann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se[1].weight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echo {getfield /cell/dend/Ex_channel synapse[1].de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004999999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resetsynchanbuffers, Connections, NewSynaptic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bbsynchan, facsynchan, getsyncount, getsynindex, getsyn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ynd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