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aintains dialog state and executes scrip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mous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aneesh Sahani / Upi Bhalla  Caltech May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dialog_type [in src/Xodus/widg/xdialo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text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  <w:tab/>
        <w:t>optional text string to display 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s to widget name in the GENESI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</w:t>
        <w:tab/>
        <w:t>optional font for text i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>Maintains character string displayed in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value</w:t>
        <w:tab/>
        <w:t>Maintains float containing conver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 string representing operation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Dialog [in src/Xodus/widg/xdialog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WN:</w:t>
        <w:tab/>
        <w:t>Button 1 pressed to turn on dialog (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WN:</w:t>
        <w:tab/>
        <w:t>Button 2 pressed to turn 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iddle button on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WN:</w:t>
        <w:tab/>
        <w:t>Button 3 pressed to turn 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ight button on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DOWN: Any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PRESS: Any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DATE: update internal fields when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dialog does not perform any computa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sues script calls depending on button p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turns'. It can also display the value of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rm [0,0,50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dialog /form/dialog1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abel "dialo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g gre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g bl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ont r2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cript "echo The value on &lt;widget&gt; is: &lt;valu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Widget documentation. Mouse events documentation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