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62243231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31392670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68466732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73909693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67823869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54345447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73378126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1789884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