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878399563"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413294122"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796977319"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668893618"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392641445"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949046720"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