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33926204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9880432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3018515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5856910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