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oal_se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oal_setify :  (goal list -&gt; goal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